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0" cy="2400300"/>
                <wp:effectExtent l="6350" t="0" r="6350" b="0"/>
                <wp:wrapNone/>
                <wp:docPr id="1" name=""/>
                <a:graphic xmlns:a="http://schemas.openxmlformats.org/drawingml/2006/main">
                  <a:graphicData uri="http://schemas.microsoft.com/office/word/2010/wordprocessingShape">
                    <wps:wsp>
                      <wps:cNvSpPr/>
                      <wps:spPr>
                        <a:xfrm>
                          <a:off x="0" y="0"/>
                          <a:ext cx="0" cy="240048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3.3pt,5.2pt" to="3.3pt,194.15pt" stroked="t" o:allowincell="f" style="position:absolute">
                <v:stroke color="#ff9900"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5715</wp:posOffset>
            </wp:positionV>
            <wp:extent cx="1785620" cy="2471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85620" cy="247142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6040</wp:posOffset>
                </wp:positionV>
                <wp:extent cx="4458335" cy="2286000"/>
                <wp:effectExtent l="0" t="0" r="0" b="0"/>
                <wp:wrapNone/>
                <wp:docPr id="3" name="Frame1"/>
                <a:graphic xmlns:a="http://schemas.openxmlformats.org/drawingml/2006/main">
                  <a:graphicData uri="http://schemas.microsoft.com/office/word/2010/wordprocessingShape">
                    <wps:wsp>
                      <wps:cNvSpPr txBox="1"/>
                      <wps:spPr>
                        <a:xfrm>
                          <a:off x="0" y="0"/>
                          <a:ext cx="4458335"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Στέλιος Στυλιανίδης &amp; συνεργάτε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 xml:space="preserve">Σύγχρονα θέματα κοινωνικής και κοινοτικής ψυχιατρικής </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70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6-8</w:t>
                            </w:r>
                            <w:r>
                              <w:rPr>
                                <w:rFonts w:cs="Book Antiqua" w:ascii="Book Antiqua" w:hAnsi="Book Antiqua"/>
                              </w:rPr>
                              <w:t>•</w:t>
                            </w:r>
                            <w:r>
                              <w:rPr>
                                <w:rStyle w:val="StrongEmphasis"/>
                                <w:b w:val="false"/>
                              </w:rPr>
                              <w:t xml:space="preserve"> Τιμή: 56€</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351.05pt;height:180pt;mso-wrap-distance-left:9.05pt;mso-wrap-distance-right:9.05pt;mso-wrap-distance-top:0pt;mso-wrap-distance-bottom:0pt;margin-top:5.2pt;mso-position-vertical-relative:text;margin-left:11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Στέλιος Στυλιανίδης &amp; συνεργάτε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 xml:space="preserve">Σύγχρονα θέματα κοινωνικής και κοινοτικής ψυχιατρικής </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70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6-8</w:t>
                      </w:r>
                      <w:r>
                        <w:rPr>
                          <w:rFonts w:cs="Book Antiqua" w:ascii="Book Antiqua" w:hAnsi="Book Antiqua"/>
                        </w:rPr>
                        <w:t>•</w:t>
                      </w:r>
                      <w:r>
                        <w:rPr>
                          <w:rStyle w:val="StrongEmphasis"/>
                          <w:b w:val="false"/>
                        </w:rPr>
                        <w:t xml:space="preserve"> Τιμή: 56€</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color w:val="000000"/>
        </w:rPr>
      </w:pPr>
      <w:r>
        <w:rPr>
          <w:color w:val="000000"/>
        </w:rPr>
      </w:r>
    </w:p>
    <w:p>
      <w:pPr>
        <w:pStyle w:val="Normal"/>
        <w:jc w:val="both"/>
        <w:rPr/>
      </w:pPr>
      <w:r>
        <w:rPr>
          <w:color w:val="000000"/>
        </w:rPr>
        <w:t>Η τρέχουσα κοινωνικο-οικονομική κρίση που πλήττει την Ευρώπη και ιδιαιτέρως τη χώρα μας, διαμόρφωσαν μία νέα οδυνηρή πραγματικότητα, στην οποία οι ανάγκες για φροντίδα ψυχικής υγείας παρουσιάζουν ραγδαία αύξηση. Νέες μορφές ψυχοπαθολογίας και κοινωνικής οδύνης καλούν την ψυχιατρική και ευρύτερα επιστημονική κοινότητα να επανεξετάσει το ερώτημα του «τι είναι φυσιολογικό» και τι είναι «παθολογικό»;</w:t>
      </w:r>
    </w:p>
    <w:p>
      <w:pPr>
        <w:pStyle w:val="Normal"/>
        <w:jc w:val="both"/>
        <w:rPr>
          <w:color w:val="000000"/>
        </w:rPr>
      </w:pPr>
      <w:r>
        <w:rPr>
          <w:color w:val="000000"/>
        </w:rPr>
        <w:tab/>
        <w:t>Απέναντι σε αυτή την πολυπλοκότητα των νέων αναγκών, η Κοινωνική και Κοινοτική Ψυχιατρική, ως «όχημα παροχής υπηρεσιών», διευρύνει τα πεδία των ερευνών της, και αναπτύσσει δυναμική σχέση με άλλα πεδία, όπως της Επιδημιολογίας, της Δημόσιας Υγείας, της Φιλοσοφίας, της κριτικής Κοινωνιολογίας, της Κοινωνικής Ανθρωπολογίας της Ψυχανάλυσης, της Ψυχοθεραπείας και της Παιδοψυχιατρικής.</w:t>
      </w:r>
    </w:p>
    <w:p>
      <w:pPr>
        <w:pStyle w:val="Normal"/>
        <w:jc w:val="both"/>
        <w:rPr/>
      </w:pPr>
      <w:r>
        <w:rPr>
          <w:color w:val="000000"/>
        </w:rPr>
        <w:tab/>
        <w:t>Το βιβλίο, καρπός της γόνιμης συνεργασίας επαγγελματιών ψυχικής υγείας από διαφορετικά πεδία, πραγματεύεται βασικές θεωρητικές και ιστορικές έννοιες της Κοινωνικής και Κοινοτικής Ψυχιατρικής και παρουσιάζει τις σύγχρονες τάσεις και δεδομένα, αναδεικνύοντας καλές πρακτικές Κοινοτικής Ψυχιατρικής τόσο στην Ελλάδα όσο και στον Ευρωπαϊκό χώρο. Οι επαγγελματίες συναντώνται στη βάση του βιοψυχοκοινωνικού μοντέλου για την αντιμετώπιση της ψυχικής ασθένειας και συμβάλλουν στην κατανόηση εννοιών και πρακτικών στο πλαίσιο της Προαγωγής και αγωγής ψυχικής υγείας, της Ψυχιατρικής μεταρρύθμισης, της Ψυχοκοινωνικής αποκατάστασης. Παράλληλα, προτείνουν καινοτόμες θεωρίες και πρακτικές, αλλά και νέες προσεγγίσεις, όπως εκείνες του μοντέλου Recovery, του ACT, της κουλτούρας της ενδυνάμωσης, της προστασίας των ανθρωπίνων δικαιωμάτων στην ψυχική υγεία και της εταιρικής σχέσης με τους συλλόγους οικογενειών και ληπτών, προκειμένου να συγκροτηθεί και να εμπεδωθεί και στη χώρα μας ένα νέο παράδειγμα ψυχικής υγείας, στην κατεύθυνση μιας κριτικής ανθρωποκεντρικής ψυχιατρικής.</w:t>
      </w:r>
    </w:p>
    <w:p>
      <w:pPr>
        <w:pStyle w:val="Normal"/>
        <w:jc w:val="both"/>
        <w:rPr>
          <w:b/>
          <w:b/>
          <w:color w:val="000000"/>
          <w:spacing w:val="20"/>
          <w:sz w:val="22"/>
          <w:szCs w:val="22"/>
          <w:lang w:val="en-US" w:eastAsia="en-US"/>
        </w:rPr>
      </w:pPr>
      <w:r>
        <w:rPr>
          <w:b/>
          <w:color w:val="000000"/>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ff9900" weight="12600" joinstyle="miter" endcap="flat"/>
                <v:fill o:detectmouseclick="t" on="false"/>
                <w10:wrap type="none"/>
              </v:line>
            </w:pict>
          </mc:Fallback>
        </mc:AlternateContent>
      </w:r>
    </w:p>
    <w:p>
      <w:pPr>
        <w:pStyle w:val="Normal"/>
        <w:autoSpaceDE w:val="false"/>
        <w:jc w:val="both"/>
        <w:rPr>
          <w:color w:val="000000"/>
          <w:lang w:val="en-US"/>
        </w:rPr>
      </w:pPr>
      <w:r>
        <w:rPr>
          <w:color w:val="000000"/>
        </w:rPr>
        <w:t xml:space="preserve">Ο </w:t>
      </w:r>
      <w:r>
        <w:rPr>
          <w:b/>
          <w:color w:val="000000"/>
        </w:rPr>
        <w:t>Στέλιος Στυλιανίδης</w:t>
      </w:r>
      <w:r>
        <w:rPr>
          <w:color w:val="000000"/>
        </w:rPr>
        <w:t xml:space="preserve"> είναι Καθηγητής Κοινωνικής Ψυχιατρικής στο Τμήμα Ψυχολογίας και τ. Διευθυντής του Τομέα Κλινικής Ψυχολογίας του Παντείου Πανεπιστημίου Κοινωνικών και Πολιτικών Επιστημών της Αθήνας. Αφού ολοκλήρωσε τις προπτυχιακές σπουδές στην Ιατρική Αθηνών, τo 1985 έλαβε την ειδικότητα της Ψυχιατρικής στη Γαλλία (Paris XII), όπου και εργάστηκε στη συνέχεια στους τομείς της Κοινωνικής Ψυχιατρικής, της Ψυχανάλυσης και της Δημόσιας Υγείας. </w:t>
      </w:r>
    </w:p>
    <w:p>
      <w:pPr>
        <w:pStyle w:val="Normal"/>
        <w:autoSpaceDE w:val="false"/>
        <w:jc w:val="both"/>
        <w:rPr/>
      </w:pPr>
      <w:r>
        <w:rPr>
          <w:color w:val="000000"/>
          <w:lang w:val="en-US"/>
        </w:rPr>
        <w:tab/>
      </w:r>
      <w:r>
        <w:rPr>
          <w:color w:val="000000"/>
        </w:rPr>
        <w:t>Είναι ιδρυτής και Επιστημονικός Διευθυντής της ΜΚΟ Εταιρείας Περιφερειακής Ανάπτυξης και Ψυχικής Υγείας (ΕΠΑΨΥ). Συμμετείχε ενεργά στο κίνημα της Ψυχιατρικής μεταρρύθμισης στην Ελλάδα και στην Ευρώπη και διατέλεσε Αντιπρόεδρος της Παγκόσμιας Εταιρείας για την Ψυχοκοινωνική Αποκατάσταση (WAPR). Ο Δρ Στυλιανίδης είναι ψυχαναλυτής, μέλος της Ελληνικής Ψυχαναλυτικής Εταιρείας και της Διεθνούς Ψυχαναλυτικής Ένωσης (IPA). Υπήρξε Εθνικός Εκπρόσωπος για την Ψυχική Υγεία στον Παγκόσμιο Οργανισμό Υγείας (WHO) κατά την περίοδο (2009-2011), Διοικητής του Παιδοψυχιατρικού Νοσοκομείου Νταού Πεντέλης (2001-2004) και Διευθυντής του Κέντρου Ψυχικής Υγείας στη Χαλκίδα(1989-1997).</w:t>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 xml:space="preserve">κοινωνικη ψυχιατρικη-ψυχικη υγεια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3</cp:lastModifiedBy>
  <cp:lastPrinted>2013-01-15T16:29:00Z</cp:lastPrinted>
  <dcterms:modified xsi:type="dcterms:W3CDTF">2014-11-07T12:56:00Z</dcterms:modified>
  <cp:revision>27</cp:revision>
  <dc:subject/>
  <dc:title>   Γαλανόπουλος Νεοκλής</dc:title>
</cp:coreProperties>
</file>