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Πρόσκλησ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ι </w:t>
      </w:r>
      <w:r>
        <w:rPr>
          <w:b/>
        </w:rPr>
        <w:t>εκδόσεις Τόπος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O</w:t>
      </w:r>
      <w:r>
        <w:rPr>
          <w:b/>
        </w:rPr>
        <w:t xml:space="preserve"> ραδιοφωνικός σταθμός </w:t>
      </w:r>
      <w:r>
        <w:rPr>
          <w:b/>
          <w:bCs/>
        </w:rPr>
        <w:t>93.4 Στο Κόκκινο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και το ΚΕΘΕΑ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Κρίση, φόβος και διάρρηξη της κοινωνικής συνοχή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ην Παρασκευή 12 Δεκεμβρίου 2014, ώρα 8.00 μ.μ</w:t>
      </w:r>
    </w:p>
    <w:p>
      <w:pPr>
        <w:pStyle w:val="Normal"/>
        <w:jc w:val="center"/>
        <w:rPr/>
      </w:pPr>
      <w:r>
        <w:rPr>
          <w:b/>
        </w:rPr>
        <w:t>Στην Αίθουσα  Πολλαπλών Χρήσεων Δημαρχείου Θεσσαλονίκ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Παρουσία του συγγραφέα θα μιλήσουν οι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Μαρία Πετμεζίδου</w:t>
      </w:r>
      <w:r>
        <w:rPr>
          <w:bCs/>
        </w:rPr>
        <w:t>, Καθηγήτρια Κοινωνικής Πολιτικής στο Τμήμα Κοινωνικής Διοίκησης και Πολιτικής Επιστήμης στο Δημοκρίτειο Πανεπιστήμιο Θράκη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Νίκος Παρασκευόπουλος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Καθηγητής Ποινικού Δικαίου στο Αριστοτέλειο Πανεπιστήμιο Θεσσαλονίκης και Αντιπρόεδρος του Δ.Σ. του ΚΕΘΕΑ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Κώστας Αρβανίτης</w:t>
      </w:r>
      <w:r>
        <w:rPr>
          <w:bCs/>
        </w:rPr>
        <w:t>, δημοσιογράφος, διευθυντής του ραδιοφωνικού σταθμού «Στο Κόκκινο» και μέλος του Δ.Σ. του ΚΕΘΕΑ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Την εκδήλωση θα συντονίσει  ο </w:t>
      </w:r>
      <w:r>
        <w:rPr>
          <w:b/>
          <w:bCs/>
        </w:rPr>
        <w:t>Φαίδων Καλοτεράκης</w:t>
      </w:r>
      <w:r>
        <w:rPr>
          <w:bCs/>
        </w:rPr>
        <w:t>, Ειδικός Βοηθός Διευθυντή ΚΕΘΕΑ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56:00Z</dcterms:created>
  <dc:creator>User</dc:creator>
  <dc:description/>
  <cp:keywords/>
  <dc:language>en-US</dc:language>
  <cp:lastModifiedBy>user15</cp:lastModifiedBy>
  <cp:lastPrinted>2013-03-06T11:01:00Z</cp:lastPrinted>
  <dcterms:modified xsi:type="dcterms:W3CDTF">2014-12-09T16:24:00Z</dcterms:modified>
  <cp:revision>6</cp:revision>
  <dc:subject/>
  <dc:title>ΠΡΟΣΚΛΗΣΗ</dc:title>
</cp:coreProperties>
</file>