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rPr>
          <w:color w:val="000000"/>
          <w:w w:val="100"/>
          <w:sz w:val="0"/>
          <w:szCs w:val="0"/>
          <w:shd w:fill="000000" w:val="clear"/>
          <w:lang w:val="en-US" w:bidi="en-US"/>
        </w:rPr>
        <w:t xml:space="preserve"> </w: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b/>
          <w:b/>
          <w:bCs/>
          <w:iCs/>
          <w:color w:val="000000"/>
          <w:w w:val="100"/>
          <w:sz w:val="0"/>
          <w:szCs w:val="0"/>
          <w:shd w:fill="000000" w:val="clear"/>
          <w:lang w:val="en-US" w:eastAsia="en-US" w:bidi="en-US"/>
        </w:rPr>
      </w:pPr>
      <w:r>
        <w:rPr>
          <w:b/>
          <w:bCs/>
          <w:iCs/>
          <w:color w:val="000000"/>
          <w:w w:val="100"/>
          <w:sz w:val="0"/>
          <w:szCs w:val="0"/>
          <w:shd w:fill="000000" w:val="clear"/>
          <w:lang w:val="en-US" w:eastAsia="en-US" w:bidi="en-US"/>
        </w:rPr>
        <mc:AlternateContent>
          <mc:Choice Requires="wps">
            <w:drawing>
              <wp:anchor behindDoc="0" distT="0" distB="0" distL="114935" distR="114935" simplePos="0" locked="0" layoutInCell="0" allowOverlap="1" relativeHeight="14">
                <wp:simplePos x="0" y="0"/>
                <wp:positionH relativeFrom="column">
                  <wp:posOffset>26035</wp:posOffset>
                </wp:positionH>
                <wp:positionV relativeFrom="paragraph">
                  <wp:posOffset>635</wp:posOffset>
                </wp:positionV>
                <wp:extent cx="0" cy="2400300"/>
                <wp:effectExtent l="6350" t="0" r="6350" b="0"/>
                <wp:wrapNone/>
                <wp:docPr id="1" name=""/>
                <a:graphic xmlns:a="http://schemas.openxmlformats.org/drawingml/2006/main">
                  <a:graphicData uri="http://schemas.microsoft.com/office/word/2010/wordprocessingShape">
                    <wps:wsp>
                      <wps:cNvSpPr/>
                      <wps:spPr>
                        <a:xfrm>
                          <a:off x="0" y="0"/>
                          <a:ext cx="0" cy="24004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2.05pt,0pt" to="2.05pt,188.95pt" stroked="t" o:allowincell="f" style="position:absolute">
                <v:stroke color="navy" weight="1260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9525</wp:posOffset>
            </wp:positionH>
            <wp:positionV relativeFrom="paragraph">
              <wp:posOffset>-9525</wp:posOffset>
            </wp:positionV>
            <wp:extent cx="1696720" cy="23647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96720" cy="236474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81280</wp:posOffset>
                </wp:positionH>
                <wp:positionV relativeFrom="paragraph">
                  <wp:posOffset>635</wp:posOffset>
                </wp:positionV>
                <wp:extent cx="3657600" cy="2171700"/>
                <wp:effectExtent l="0" t="0" r="0" b="0"/>
                <wp:wrapNone/>
                <wp:docPr id="3" name="Frame1"/>
                <a:graphic xmlns:a="http://schemas.openxmlformats.org/drawingml/2006/main">
                  <a:graphicData uri="http://schemas.microsoft.com/office/word/2010/wordprocessingShape">
                    <wps:wsp>
                      <wps:cNvSpPr txBox="1"/>
                      <wps:spPr>
                        <a:xfrm>
                          <a:off x="0" y="0"/>
                          <a:ext cx="3657600" cy="2171700"/>
                        </a:xfrm>
                        <a:prstGeom prst="rect"/>
                        <a:solidFill>
                          <a:srgbClr val="FFFFFF">
                            <a:alpha val="0"/>
                          </a:srgbClr>
                        </a:solidFill>
                      </wps:spPr>
                      <wps:txbx>
                        <w:txbxContent>
                          <w:p>
                            <w:pPr>
                              <w:pStyle w:val="Normal"/>
                              <w:rPr>
                                <w:rStyle w:val="Emphasis"/>
                                <w:b/>
                                <w:b/>
                                <w:bCs/>
                                <w:sz w:val="10"/>
                                <w:szCs w:val="10"/>
                              </w:rPr>
                            </w:pPr>
                            <w:r>
                              <w:rPr>
                                <w:rStyle w:val="Emphasis"/>
                                <w:b/>
                                <w:bCs/>
                                <w:i w:val="false"/>
                                <w:shadow/>
                                <w:sz w:val="28"/>
                                <w:szCs w:val="28"/>
                              </w:rPr>
                              <w:t>Όλγα Χ. Θεμελή</w:t>
                            </w:r>
                          </w:p>
                          <w:p>
                            <w:pPr>
                              <w:pStyle w:val="Normal"/>
                              <w:rPr>
                                <w:rStyle w:val="Emphasis"/>
                                <w:b/>
                                <w:b/>
                                <w:bCs/>
                                <w:i/>
                                <w:i/>
                                <w:iCs/>
                                <w:shadow/>
                                <w:spacing w:val="20"/>
                                <w:sz w:val="32"/>
                                <w:szCs w:val="32"/>
                                <w:lang w:val="en-US"/>
                              </w:rPr>
                            </w:pPr>
                            <w:r>
                              <w:rPr/>
                            </w:r>
                          </w:p>
                          <w:p>
                            <w:pPr>
                              <w:pStyle w:val="Normal"/>
                              <w:rPr>
                                <w:b/>
                                <w:b/>
                                <w:bCs/>
                                <w:iCs/>
                                <w:shadow/>
                                <w:spacing w:val="20"/>
                                <w:sz w:val="32"/>
                                <w:szCs w:val="32"/>
                              </w:rPr>
                            </w:pPr>
                            <w:r>
                              <w:rPr>
                                <w:b/>
                                <w:bCs/>
                                <w:iCs/>
                                <w:shadow/>
                                <w:spacing w:val="20"/>
                                <w:sz w:val="32"/>
                                <w:szCs w:val="32"/>
                              </w:rPr>
                              <w:t>Τα παιδία καταθέτει</w:t>
                            </w:r>
                          </w:p>
                          <w:p>
                            <w:pPr>
                              <w:pStyle w:val="Normal"/>
                              <w:rPr>
                                <w:b/>
                                <w:b/>
                                <w:bCs/>
                                <w:i/>
                                <w:i/>
                                <w:iCs/>
                                <w:shadow/>
                                <w:spacing w:val="20"/>
                              </w:rPr>
                            </w:pPr>
                            <w:r>
                              <w:rPr>
                                <w:b/>
                                <w:bCs/>
                                <w:i/>
                                <w:iCs/>
                                <w:shadow/>
                                <w:spacing w:val="20"/>
                              </w:rPr>
                              <w:t>Η δικανική εξέταση ανηλίκων μαρτύρων, θυμάτων σεξουαλικής κακοποίηση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8-2</w:t>
                            </w:r>
                            <w:r>
                              <w:rPr>
                                <w:rFonts w:cs="Book Antiqua" w:ascii="Book Antiqua" w:hAnsi="Book Antiqua"/>
                              </w:rPr>
                              <w:t>•</w:t>
                            </w:r>
                            <w:r>
                              <w:rPr>
                                <w:rStyle w:val="StrongEmphasis"/>
                                <w:b w:val="false"/>
                              </w:rPr>
                              <w:t xml:space="preserve"> Τιμή: 27,9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88pt;height:171pt;mso-wrap-distance-left:9.05pt;mso-wrap-distance-right:9.05pt;mso-wrap-distance-top:0pt;mso-wrap-distance-bottom:0pt;margin-top:0pt;mso-position-vertical-relative:text;margin-left:6.4pt;mso-position-horizontal-relative:text">
                <v:fill opacity="0f"/>
                <v:textbox inset="0.100694444444444in,0.0506944444444444in,0.100694444444444in,0.0506944444444444in">
                  <w:txbxContent>
                    <w:p>
                      <w:pPr>
                        <w:pStyle w:val="Normal"/>
                        <w:rPr>
                          <w:rStyle w:val="Emphasis"/>
                          <w:b/>
                          <w:b/>
                          <w:bCs/>
                          <w:sz w:val="10"/>
                          <w:szCs w:val="10"/>
                        </w:rPr>
                      </w:pPr>
                      <w:r>
                        <w:rPr>
                          <w:rStyle w:val="Emphasis"/>
                          <w:b/>
                          <w:bCs/>
                          <w:i w:val="false"/>
                          <w:shadow/>
                          <w:sz w:val="28"/>
                          <w:szCs w:val="28"/>
                        </w:rPr>
                        <w:t>Όλγα Χ. Θεμελή</w:t>
                      </w:r>
                    </w:p>
                    <w:p>
                      <w:pPr>
                        <w:pStyle w:val="Normal"/>
                        <w:rPr>
                          <w:rStyle w:val="Emphasis"/>
                          <w:b/>
                          <w:b/>
                          <w:bCs/>
                          <w:i/>
                          <w:i/>
                          <w:iCs/>
                          <w:shadow/>
                          <w:spacing w:val="20"/>
                          <w:sz w:val="32"/>
                          <w:szCs w:val="32"/>
                          <w:lang w:val="en-US"/>
                        </w:rPr>
                      </w:pPr>
                      <w:r>
                        <w:rPr/>
                      </w:r>
                    </w:p>
                    <w:p>
                      <w:pPr>
                        <w:pStyle w:val="Normal"/>
                        <w:rPr>
                          <w:b/>
                          <w:b/>
                          <w:bCs/>
                          <w:iCs/>
                          <w:shadow/>
                          <w:spacing w:val="20"/>
                          <w:sz w:val="32"/>
                          <w:szCs w:val="32"/>
                        </w:rPr>
                      </w:pPr>
                      <w:r>
                        <w:rPr>
                          <w:b/>
                          <w:bCs/>
                          <w:iCs/>
                          <w:shadow/>
                          <w:spacing w:val="20"/>
                          <w:sz w:val="32"/>
                          <w:szCs w:val="32"/>
                        </w:rPr>
                        <w:t>Τα παιδία καταθέτει</w:t>
                      </w:r>
                    </w:p>
                    <w:p>
                      <w:pPr>
                        <w:pStyle w:val="Normal"/>
                        <w:rPr>
                          <w:b/>
                          <w:b/>
                          <w:bCs/>
                          <w:i/>
                          <w:i/>
                          <w:iCs/>
                          <w:shadow/>
                          <w:spacing w:val="20"/>
                        </w:rPr>
                      </w:pPr>
                      <w:r>
                        <w:rPr>
                          <w:b/>
                          <w:bCs/>
                          <w:i/>
                          <w:iCs/>
                          <w:shadow/>
                          <w:spacing w:val="20"/>
                        </w:rPr>
                        <w:t>Η δικανική εξέταση ανηλίκων μαρτύρων, θυμάτων σεξουαλικής κακοποίησης</w:t>
                      </w:r>
                    </w:p>
                    <w:p>
                      <w:pPr>
                        <w:pStyle w:val="Normal"/>
                        <w:rPr>
                          <w:rStyle w:val="StrongEmphasis"/>
                          <w:b w:val="false"/>
                          <w:b w:val="false"/>
                          <w:sz w:val="20"/>
                          <w:szCs w:val="20"/>
                        </w:rPr>
                      </w:pPr>
                      <w:r>
                        <w:rPr>
                          <w:b/>
                          <w:bCs/>
                          <w:i/>
                          <w:iCs/>
                          <w:shadow/>
                          <w:spacing w:val="20"/>
                        </w:rPr>
                      </w:r>
                    </w:p>
                    <w:p>
                      <w:pPr>
                        <w:pStyle w:val="Normal"/>
                        <w:rPr>
                          <w:rStyle w:val="StrongEmphasis"/>
                          <w:b w:val="false"/>
                          <w:b w:val="false"/>
                          <w:sz w:val="20"/>
                          <w:szCs w:val="20"/>
                        </w:rPr>
                      </w:pPr>
                      <w:r>
                        <w:rPr/>
                      </w:r>
                    </w:p>
                    <w:p>
                      <w:pPr>
                        <w:pStyle w:val="Normal"/>
                        <w:rPr/>
                      </w:pPr>
                      <w:r>
                        <w:rPr>
                          <w:rStyle w:val="StrongEmphasis"/>
                          <w:b w:val="false"/>
                        </w:rPr>
                        <w:t xml:space="preserve">Σελ.: 384 </w:t>
                      </w:r>
                      <w:r>
                        <w:rPr/>
                        <w:t xml:space="preserve">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08-2</w:t>
                      </w:r>
                      <w:r>
                        <w:rPr>
                          <w:rFonts w:cs="Book Antiqua" w:ascii="Book Antiqua" w:hAnsi="Book Antiqua"/>
                        </w:rPr>
                        <w:t>•</w:t>
                      </w:r>
                      <w:r>
                        <w:rPr>
                          <w:rStyle w:val="StrongEmphasis"/>
                          <w:b w:val="false"/>
                        </w:rPr>
                        <w:t xml:space="preserve"> Τιμή: 27,9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jc w:val="both"/>
        <w:rPr/>
      </w:pPr>
      <w:r>
        <w:rPr/>
        <w:t>Η σεξουαλική κακοποίηση των ανηλίκων (ενδο-οικογενειακή, εξω-οικογενειακή, ή στις περιπτώσεις που ο ανήλικος δεν είναι θύμα αλλά μάρτυρας τέλεσης εγκλήματος κατά της γενετήσιας ελευθερίας) είναι αφανής, πολύ “ήσυχη” και συχνά παραμένει ένα ισόβιο μυστικό, ως ύστατη καταφυγή του θύματος από τα δεινά του τραύματος, από το έσχατο συναίσθημα του πόνου.</w:t>
      </w:r>
    </w:p>
    <w:p>
      <w:pPr>
        <w:pStyle w:val="Normal"/>
        <w:jc w:val="both"/>
        <w:rPr/>
      </w:pPr>
      <w:r>
        <w:rPr>
          <w:lang w:val="en-US"/>
        </w:rPr>
        <w:tab/>
      </w:r>
      <w:r>
        <w:rPr/>
        <w:t>Η όποια προσπάθεια της αποκάλυψης της κακοποίησης χτυπά σε φλέβες βαθιές, γι’ αυτό και η εξόρυξη του μυστικού απαιτεί περίτεχνους και επιδέξιους σκαπανείς. Τα ανήλικα θύματα, με αποδομημένη την ιερή ανηλικότητά τους, καλούνται περισσότερες από μία φορές να περιγράψουν τα δεινά της παραβίασης που υπέστησαν σε επαγγελματίες των υπηρεσιών της ψυχικής υγείας και του Συστήματος της Ποινικής Δικαιοσύνης: προανάκριση, κύρια ανάκριση, ακροαματική διαδικασία, πραγματογνωμοσύνη, ιατροδικαστική εξέταση. Τα παιδιά ενθαρρύνονται να μιλήσουν για την πιο τραυματική εμπειρία της ζωής τους σε άτομα που δεν γνωρίζουν καθόλου, και σε επαγγελματίες οι οποίοι, ανάλογα με την προσέγγιση που θα ακολουθήσουν, ενδέχεται να τα επηρεάσουν, να τα παραπλανήσουν, να τα υπονομεύσουν, να τα πληγώσουν και εντέλει να τα επαναθυματοποιήσουν.</w:t>
      </w:r>
    </w:p>
    <w:p>
      <w:pPr>
        <w:pStyle w:val="Normal"/>
        <w:jc w:val="both"/>
        <w:rPr/>
      </w:pPr>
      <w:r>
        <w:rPr>
          <w:lang w:val="en-US"/>
        </w:rPr>
        <w:tab/>
      </w:r>
      <w:r>
        <w:rPr/>
        <w:t xml:space="preserve">Η Όλγα Χ. Θεμελή, Εγκληματολόγος με ειδίκευση στο γνωστικό αντικείμενο της Εγκληματολογικής Ψυχολογίας, συγγραφέας του βιβλίου </w:t>
      </w:r>
      <w:r>
        <w:rPr>
          <w:i/>
        </w:rPr>
        <w:t>Τα παιδία καταθέτει</w:t>
      </w:r>
      <w:r>
        <w:rPr/>
        <w:t>, έρχεται να καλύψει ένα κενό στην ελληνική βιβλιογραφία, που αναμφίβολα θα δραστηριοποιήσει το Σύστημα Ποινικής Δικαιοσύνης της έννομης τάξης μας στην λήψη μέτρων για την προστασία της ανηλικότητας,</w:t>
      </w:r>
    </w:p>
    <w:p>
      <w:pPr>
        <w:pStyle w:val="Normal"/>
        <w:jc w:val="both"/>
        <w:rPr/>
      </w:pPr>
      <w:r>
        <w:rPr>
          <w:lang w:val="en-US"/>
        </w:rPr>
        <w:tab/>
      </w:r>
      <w:r>
        <w:rPr/>
        <w:t>Γραμμένο απλά, χωρίς, ωστόσο, να χάνει την επιστημονικότητά του, το βιβλίο καθίσταται ένας εύχρηστος οδηγός, προκειμένου εκμαιευτούν αξιόπιστες και έγκυρες καταθέσεις από ανήλικα θύματα ή μάρτυρες γενετήσιας παραβίασης δίχως να επανατραυματίζονται. Στόχος είναι η μείωση του αριθμού των καταθέσεων, η αποφυγή της παρουσίας των παιδιών στο δικαστήριο, η αύξηση της η αξιοπιστίας των καταθέσεων τους και ο περιορισμός του κινδύνου της δευτερογενούς θυματοποίησής τους με παράλληλο σεβασμό της αξιοπρέπειάς τους. Με πρωτοτυπία, η συγγραφέας καλύπτει και τη δυσεπίτευκτη δοκιμασία για την ανακάλυψη του ψευδόμενου ή ειλικρινούς ανηλίκου.</w:t>
      </w:r>
    </w:p>
    <w:p>
      <w:pPr>
        <w:pStyle w:val="Normal"/>
        <w:jc w:val="both"/>
        <w:rPr/>
      </w:pPr>
      <w:r>
        <w:rPr>
          <w:lang w:val="en-US"/>
        </w:rPr>
        <w:tab/>
      </w:r>
      <w:r>
        <w:rPr/>
        <w:t xml:space="preserve">Φυλλομετρώντας τα 7 κεφάλαια του βιβλίου, τα οποία καλύπτουν όλο το φάσμα των ζητημάτων που ανακύπτουν σχετικά με τις καταθέσεις παιδιών, ο ειδικός –ανακριτής, εισαγγελέας, παιδοψυχολόγος, παιδοψυχίατρος, αλλά και ο μη ειδικευμένος ψυχίατρος ή ψυχολόγος– ανακαλύπτει ότι οι πρακτικές συμβουλές με τη μορφή «Οδηγίας» ή πρωτοκόλλου συνοδεύονται από ερευνητικά και στατιστικά στοιχεία και από εποπτικό υλικό που τεκμηριώνουν τις προτεινόμενες μεθόδους, λ.χ., για τον σχεδιασμό και την προετοιμασία της δικανικής εξέτασης. Τα παραθέματα, εξάλλου, με κατευθυντήριες αρχές για συνεντεύξεις ακόμη και με ανηλίκους με πολιτισμικές ιδιαιτερότητες, αναδεικνύουν οξύτατα προβλήματα της σημερινής πολυπολιτισμικής ελληνικής κοινωνίας, ενώ δεν παραλείπονται οι προσεγγίσεις ειδικών θεμάτων δικαστικής ψυχολογίας, όπως αυτό της υποβολιμότητας. </w:t>
      </w:r>
    </w:p>
    <w:p>
      <w:pPr>
        <w:pStyle w:val="Normal"/>
        <w:jc w:val="both"/>
        <w:rPr/>
      </w:pPr>
      <w:r>
        <w:rPr>
          <w:lang w:val="en-US"/>
        </w:rPr>
        <w:tab/>
      </w:r>
      <w:r>
        <w:rPr/>
        <w:t xml:space="preserve">Η καθηγήτρια Εγκληματολογίας της Νομικής Σχολής του Πανεπιστημίου Αθηνών Καλλιόπη Σπινέλλη, εξαίροντας την προσπάθεια της συγγραφέως, χαρακτηρίζει το βιβλίο ως «Εύληπτο εγχειρίδιο συνεντεύξεων και ανακρίσεων ανηλίκων», διευρύνοντας δε τους ορίζοντές του, το προτείνει «ανεπιφύλακτα σε όλους εκείνους τους επαγγελματίες που επικοινωνούν είτε με παιδιά-θύματα γενικά –και όχι μόνο με παιδιά με εμπειρίες σεξουαλικής κακοποίησης–, είτε με παιδιά που υπήρξαν αυτόπτες ή αυτήκοες μάρτυρες διαφόρων αξιοποίνων πράξεων, είτε ακόμη και με παιδιά που, λόγω ωριμότητας, το δικαστήριο ζητεί τη γνώμη τους σε διαδικασία αφαίρεσης αρμοδιοτήτων από τους φυσικούς γονείς». </w:t>
      </w:r>
    </w:p>
    <w:p>
      <w:pPr>
        <w:pStyle w:val="Normal"/>
        <w:jc w:val="both"/>
        <w:rPr>
          <w:rFonts w:ascii="Arial" w:hAnsi="Arial" w:cs="Arial"/>
          <w:sz w:val="14"/>
          <w:szCs w:val="14"/>
        </w:rPr>
      </w:pPr>
      <w:r>
        <w:rPr>
          <w:lang w:val="en-US"/>
        </w:rPr>
        <w:tab/>
      </w:r>
      <w:r>
        <w:rPr/>
        <w:t>Ο Γιώργος Νικολαΐδης Ψυχίατρος, Διευθυντής Δ/νσης Ψυχικής Υγείας και Κοινωνικής Πρόνοιας του κέντρου για τη μελέτη και πρόληψη της καποποίησης-παραμέλησης των παιδιών του Ινστιτούτου Υγείας του Παιδιού, γράφει, ανάμεσα στα άλλα, στο προλογικό του σημείωμα:</w:t>
      </w:r>
      <w:r>
        <w:rPr>
          <w:rFonts w:cs="Arial" w:ascii="Arial" w:hAnsi="Arial"/>
          <w:sz w:val="14"/>
          <w:szCs w:val="14"/>
        </w:rPr>
        <w:t xml:space="preserve"> «</w:t>
      </w:r>
      <w:r>
        <w:rPr/>
        <w:t xml:space="preserve">...η προσπάθεια της Όλγας Θεμελή να επιχειρήσει να εκδώσει σε αυτή την συγκυρία ένα σύγγραμμα τόσο εστιασμένο στην δικανική κατάθεση των ανηλίκων με βάση την πλέον σύγχρονη επιστημονική γραμματεία στο ζήτημα, αποτελεί ομολογουμένως κίνηση αντίθετα στο ρεύμα, αντίθετα στην αυθόρμητη κίνηση των πραγμάτων. Και ταυτοχρόνως, αποτελεί μια απόπειρα οικοδόμησης ενός διαλόγου ποιότητας για τις εφαρμοζόμενες παρεμβάσεις παιδικής προστασίας στην χώρα μας, την ίδια στιγμή που η κοινωνία μοιάζει να δυσκολεύεται να δείξει την πρόνοιά της για τα πλέον ευάλωτα μέλη της ακόμα και σε πολύ στοιχειώδη, επιβιωτικά προβλήματα. Αυτή όμως η αντίθεση του εγχειρήματος της Θεμελή με την πραγματικότητα ως έχει σήμερα, είναι ακριβώς και η ύψιστη αξία του: ότι, δηλαδή, σε καιρούς χαλεπούς, αναλαμβάνει να θέσει ένα πρόβλημα με τρόπο εποικοδομητικό αλλά και γενναίο, που επεκτείνεται πέραν του σήμερα ορατού και θέτει στόχους αριστείας στη βάση του προβλήματος και των βέλτιστων διαθέσιμων σήμερα λύσεων και όχι της κατάστασης και των επί του παρόντος περιορισμών της....» </w:t>
      </w:r>
    </w:p>
    <w:p>
      <w:pPr>
        <w:pStyle w:val="Normal"/>
        <w:jc w:val="both"/>
        <w:rPr/>
      </w:pPr>
      <w:r>
        <w:rPr>
          <w:lang w:val="en-US"/>
        </w:rPr>
        <w:tab/>
      </w:r>
      <w:r>
        <w:rPr/>
        <w:t xml:space="preserve">Η ίδια η Θεμελή θέτει όλη την επιστημοσύνη και την ευαισθησία της στην υπηρεσία της προστασίας της ανηλικότητας –πρώτιστο μέλημα μιας ευνομούμενης πολιτείας–, στον σεβασμό των δικαιωμάτων των παιδιών και στην αποφυγή του κινδύνου της δευτερογενούς θυματοποίησής τους, υπενθυμίζοντας σε όλους εμάς τον στίχο του ποιητή: </w:t>
      </w:r>
      <w:r>
        <w:rPr>
          <w:i/>
        </w:rPr>
        <w:t xml:space="preserve">«Μόνη πατρίδα, η παιδική μας ηλικία», </w:t>
      </w:r>
      <w:r>
        <w:rPr/>
        <w:t>και την ευθύνη μας να μην είναι η πατρίδα αυτή η πιο αφιλόξενη.</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47320</wp:posOffset>
                </wp:positionV>
                <wp:extent cx="2696210" cy="0"/>
                <wp:effectExtent l="0" t="6350" r="0" b="6350"/>
                <wp:wrapNone/>
                <wp:docPr id="4" name=""/>
                <a:graphic xmlns:a="http://schemas.openxmlformats.org/drawingml/2006/main">
                  <a:graphicData uri="http://schemas.microsoft.com/office/word/2010/wordprocessingShape">
                    <wps:wsp>
                      <wps:cNvSpPr/>
                      <wps:spPr>
                        <a:xfrm>
                          <a:off x="0" y="0"/>
                          <a:ext cx="2696040" cy="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0pt,11.6pt" to="212.25pt,11.6pt" stroked="t" o:allowincell="f" style="position:absolute">
                <v:stroke color="navy" weight="12600" joinstyle="miter" endcap="flat"/>
                <v:fill o:detectmouseclick="t" on="false"/>
                <w10:wrap type="none"/>
              </v:line>
            </w:pict>
          </mc:Fallback>
        </mc:AlternateContent>
      </w:r>
    </w:p>
    <w:p>
      <w:pPr>
        <w:pStyle w:val="Normal"/>
        <w:autoSpaceDE w:val="false"/>
        <w:jc w:val="both"/>
        <w:rPr>
          <w:sz w:val="22"/>
          <w:szCs w:val="22"/>
          <w:lang w:val="en-US"/>
        </w:rPr>
      </w:pPr>
      <w:r>
        <w:rPr>
          <w:sz w:val="22"/>
          <w:szCs w:val="22"/>
          <w:lang w:val="en-US"/>
        </w:rPr>
      </w:r>
    </w:p>
    <w:p>
      <w:pPr>
        <w:pStyle w:val="Normal"/>
        <w:autoSpaceDE w:val="false"/>
        <w:jc w:val="both"/>
        <w:rPr/>
      </w:pPr>
      <w:r>
        <w:rPr/>
        <w:t xml:space="preserve">Η </w:t>
      </w:r>
      <w:r>
        <w:rPr>
          <w:b/>
        </w:rPr>
        <w:t>Όλγα Χ. Θεμελή</w:t>
      </w:r>
      <w:r>
        <w:rPr/>
        <w:t xml:space="preserve"> σπούδασε Νομικά στο Αριστοτέλειο Πανεπιστήμιο Θεσσαλονίκης και Ψυχολογία στο Εθνικό και Καποδιστριακό Πανεπιστήμιο Αθηνών. Ολοκλήρωσε τις μεταπτυχιακές και διδακτορικές σπουδές της στην εγκληματολογία, στη Νομική Σχολή Αθηνών και εργάστηκε ως ερευνήτρια στον τομέα κλινικής ψυχολογίας στο Vrije Universiteit Amsterdam και στον διεθνή μη κυβερνητικό οργανισμό Defence for Children International – ΝL. Από το 2002 διδάσκει Εγκληματολογία και Εγκληματολογική Ψυχολογία στο Τμήμα Ψυχολογίας του Πανεπιστημίου Κρήτης. Σήμερα είναι Επίκουρη Καθηγήτρια Εγκληματολογικής Ψυχολογίας. Αν και τα κύρια επιστημονικά ενδιαφέροντά της εστιάζονται σε θέματα που αφορούν στα «δεινά του εγκλεισμού» και στην ευάλωτη ομάδα των κρατουμένων, τα τελευταία χρόνια, δεδομένης της πενταετούς εμπειρίας της ως Ειδικού Επιστήμονα στο Συνήγορο του Παιδιού, ασχολείται ερευνητικά με τα παιδιά, την κατ’ εξοχήν ευπαθή κοινωνική ομάδα.</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jc w:val="center"/>
        <w:rPr>
          <w:b/>
          <w:b/>
          <w:spacing w:val="20"/>
          <w:sz w:val="22"/>
          <w:szCs w:val="22"/>
        </w:rPr>
      </w:pPr>
      <w:r>
        <w:rPr>
          <w:b/>
          <w:spacing w:val="20"/>
          <w:sz w:val="22"/>
          <w:szCs w:val="22"/>
        </w:rPr>
      </w:r>
    </w:p>
    <w:sectPr>
      <w:headerReference w:type="default" r:id="rId3"/>
      <w:footerReference w:type="default" r:id="rId4"/>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Ψυχολογία και Δίκα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0:58:00Z</dcterms:created>
  <dc:creator>user15</dc:creator>
  <dc:description/>
  <cp:keywords/>
  <dc:language>en-US</dc:language>
  <cp:lastModifiedBy>user</cp:lastModifiedBy>
  <cp:lastPrinted>2013-01-15T16:29:00Z</cp:lastPrinted>
  <dcterms:modified xsi:type="dcterms:W3CDTF">2014-11-06T11:00:00Z</dcterms:modified>
  <cp:revision>3</cp:revision>
  <dc:subject/>
  <dc:title>   Γαλανόπουλος Νεοκλής</dc:title>
</cp:coreProperties>
</file>