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ΠΡΟΣΚΛΗΣΗ</w:t>
        <w:br/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Το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ΟΥΛΑΛΟΥ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και ο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εκδόσεις Τόπος </w:t>
      </w:r>
      <w:r>
        <w:rPr>
          <w:rFonts w:cs="Times New Roman" w:ascii="Times New Roman" w:hAnsi="Times New Roman"/>
          <w:color w:val="000000"/>
          <w:sz w:val="28"/>
          <w:szCs w:val="28"/>
        </w:rPr>
        <w:t>σας προσκαλούν στην παρουσίαση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του βιβλίου το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Διονύση Ελευθεράτο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00"/>
          <w:sz w:val="28"/>
          <w:szCs w:val="28"/>
        </w:rPr>
        <w:t>«Λαμόγια στο χακί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Ένα βιβλίο για την διαφθορά, τα σκάνδαλα, τα ψεύτικα οικονομικά θαύματα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και τα αληθινά κοινωνικά θύματα της χούντας.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Ο Διονύσης Ελευθεράτος ακτινογραφεί συμβάσεις και λοβιτούρες τω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εθνοσωτήρων βρίσκοντας ομοιότητες με την Ελλάδα των μνημονίω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Αναλύει, σαρκάζει και αποκαλύπτει όσα πασχίζει να κρύψει η ακροδεξιά.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00"/>
          <w:sz w:val="28"/>
          <w:szCs w:val="28"/>
        </w:rPr>
        <w:t>Δευτέρα 29 Ιουνίου, ώρα 20.00 μ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00"/>
          <w:sz w:val="28"/>
          <w:szCs w:val="28"/>
        </w:rPr>
        <w:t>Εργατικό κέντρο Εύβοια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6600"/>
          <w:sz w:val="28"/>
          <w:szCs w:val="28"/>
        </w:rPr>
        <w:t>Μ.Φριζή 10, Χαλκίδα, 341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39:00Z</dcterms:created>
  <dc:creator>user15</dc:creator>
  <dc:description/>
  <cp:keywords/>
  <dc:language>en-US</dc:language>
  <cp:lastModifiedBy>user15</cp:lastModifiedBy>
  <dcterms:modified xsi:type="dcterms:W3CDTF">2015-06-25T11:41:00Z</dcterms:modified>
  <cp:revision>1</cp:revision>
  <dc:subject/>
  <dc:title>ΠΡΟΣΚΛΗΣΗ</dc:title>
</cp:coreProperties>
</file>