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Πρόσκληση</w:t>
        <w:br/>
        <w:br/>
        <w:t xml:space="preserve">Η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ΜΕΣΟΠΟΤΑΜΙΑ - Κίνηση πολιτών Μοσχάτου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ο ραδιοφωνικός σταθμό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05.5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Στο Κόκκιν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και οι εκδόσει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Τόπο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σας προσκαλούν σε μια παρουσίαση-συζήτηση του νέου βιβλίο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του Διονύση Ελευθεράτου:</w:t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ΛΑΜΟΓΙΑ ΣΤΟ ΧΑΚΙ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Οικονομικά «θαύματα» και θύματα της χούντας</w:t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Θα μιλήσουν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ο Σωτήρης Δημητρίου, κοινωνικός ανθρωπολόγο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και ο συγγραφέας</w:t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Σάββατο 20 Ιουνίου, ώρα 20.0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στον κήπο του σπιτιού της Μεσοποταμία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Πλάτωνος 13, Μοσχάτ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04:00Z</dcterms:created>
  <dc:creator>user15</dc:creator>
  <dc:description/>
  <cp:keywords/>
  <dc:language>en-US</dc:language>
  <cp:lastModifiedBy>user15</cp:lastModifiedBy>
  <dcterms:modified xsi:type="dcterms:W3CDTF">2015-06-19T10:14:00Z</dcterms:modified>
  <cp:revision>1</cp:revision>
  <dc:subject/>
  <dc:title>Πρόσκληση</dc:title>
</cp:coreProperties>
</file>