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Πρόσκληση</w:t>
        <w:br/>
        <w:t xml:space="preserve">Το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Συνεργατικό Καφενείο ΠΕΡΙΜΠΑΝΟΥ και οι εκδόσεις Τόπο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σας προσκαλούν σε μια παρουσίαση-συζήτηση του νέου βιβλίου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το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Διονύση Ελευθεράτου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40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4066"/>
          <w:sz w:val="28"/>
          <w:szCs w:val="28"/>
        </w:rPr>
        <w:t>ΛΑΜΟΓΙΑ ΣΤΟ ΧΑΚ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4066"/>
          <w:sz w:val="28"/>
          <w:szCs w:val="28"/>
        </w:rPr>
      </w:pPr>
      <w:r>
        <w:rPr>
          <w:rFonts w:cs="Times New Roman" w:ascii="Times New Roman" w:hAnsi="Times New Roman"/>
          <w:color w:val="004066"/>
          <w:sz w:val="28"/>
          <w:szCs w:val="28"/>
        </w:rPr>
        <w:t>Οικονομικά «θαύματα» και θύματα της χούντας</w:t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Θα μιλήσουν ο Περικλής Κοροβέσης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και ο συγγραφέας του βιβλίου.</w:t>
        <w:br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486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4869"/>
          <w:sz w:val="28"/>
          <w:szCs w:val="28"/>
        </w:rPr>
        <w:t>Τετάρτη 17 Ιουνίου, ώρα 20.00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486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4869"/>
          <w:sz w:val="28"/>
          <w:szCs w:val="28"/>
        </w:rPr>
        <w:t>στον χώρο του συνεργατικού καφενείο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Χατζηδάκη 9, Άνω Πατήσια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Τηλ: 215 505059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30:00Z</dcterms:created>
  <dc:creator>user15</dc:creator>
  <dc:description/>
  <cp:keywords/>
  <dc:language>en-US</dc:language>
  <cp:lastModifiedBy>user15</cp:lastModifiedBy>
  <cp:lastPrinted>2015-06-11T17:07:00Z</cp:lastPrinted>
  <dcterms:modified xsi:type="dcterms:W3CDTF">2015-06-11T14:07:00Z</dcterms:modified>
  <cp:revision>1</cp:revision>
  <dc:subject/>
  <dc:title>Πρόσκληση</dc:title>
</cp:coreProperties>
</file>