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DA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DA0000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Πρόσκληση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Το Στέκι Αλληλεγγύης Παλλήνης και οι εκδόσεις Τόπο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παρουσιάζουν το βιβλίο του Διονύση Ελευθεράτου: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Λαμόγια στο Χακί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Οικονομικά «θαύματα» και θύματα της χούντας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Για το βιβλίο θα συζητήσουμε με τον συγγραφέα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την Κυριακή 15 Νοεμβρίου 2015, στις 7μ.μ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στο Στέκι Αλληλεγγύης Παλλήνη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Υψηλάντου και Μαυρομιχάλη γωνία, Παλλήνη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23:00Z</dcterms:created>
  <dc:creator>user15</dc:creator>
  <dc:description/>
  <cp:keywords/>
  <dc:language>en-US</dc:language>
  <cp:lastModifiedBy>user15</cp:lastModifiedBy>
  <dcterms:modified xsi:type="dcterms:W3CDTF">2015-11-09T14:34:00Z</dcterms:modified>
  <cp:revision>2</cp:revision>
  <dc:subject/>
  <dc:title>Πρόσκληση Κερατσίνι</dc:title>
</cp:coreProperties>
</file>