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DA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DA0000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Πρόσκληση Κερατσίν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Ο Δήμος Κερατσινίου-Δραπετσώνας μετονομάζε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την οδό Π. Τσαλδάρη σε «Παύλου Φύσσ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και διοργανώνει σειρά εκδηλώσεων.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Σε συνεργασία με τις εκδόσεις Τόπο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σας προσκαλεί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στην παρουσίαση του νέου βιβλίο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του Διονύση Ελευθεράτου: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Λαμόγια στο χακί: οικονομικά «</w:t>
      </w:r>
      <w:r>
        <w:rPr>
          <w:rFonts w:cs="Times New Roman" w:ascii="Times New Roman" w:hAnsi="Times New Roman"/>
          <w:i/>
          <w:iCs/>
          <w:color w:val="000000"/>
          <w:szCs w:val="24"/>
        </w:rPr>
        <w:t>θαύματ</w:t>
      </w:r>
      <w:r>
        <w:rPr>
          <w:rFonts w:cs="Times New Roman" w:ascii="Times New Roman" w:hAnsi="Times New Roman"/>
          <w:i/>
          <w:iCs/>
          <w:color w:val="000000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» 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και θύματα της χούντας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Θα μιλήσουν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Γιώργος Γαλάνης, εκπαιδευτικό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Γιάννης Κιμπουρόπουλος, δημοσιογράφο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και ο συγγραφέα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Παρασκευή 13 Νοεμβρίου, 19:0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Πολιτιστικό Κέντρο Μελίνα Μερκούρ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Εμμ. Μπενάκη 70, 210 4005555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23:00Z</dcterms:created>
  <dc:creator>user15</dc:creator>
  <dc:description/>
  <cp:keywords/>
  <dc:language>en-US</dc:language>
  <cp:lastModifiedBy>user15</cp:lastModifiedBy>
  <dcterms:modified xsi:type="dcterms:W3CDTF">2015-11-09T14:35:00Z</dcterms:modified>
  <cp:revision>2</cp:revision>
  <dc:subject/>
  <dc:title>Πρόσκληση Κερατσίνι</dc:title>
</cp:coreProperties>
</file>