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Το περιοδικό “Το Σχήμα”, ο Χώρος Έκφρασης και Δημιουργίας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ο ραδιοφωνικός σταθμό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5.5 Στο Κόκκιν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και ο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εκδόσεις Τόπο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σας προσκαλούν σε μια παρουσίαση-συζήτηση του νέου βιβλίο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το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Διονύση Ελευθεράτου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ΛΑΜΟΓΙΑ ΣΤΟ ΧΑΚ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Οικονομικά «θαύματα» και θύματα της χούντας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Θα μιλήσουν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Μιχάλης Ψύλλος</w:t>
      </w:r>
      <w:r>
        <w:rPr>
          <w:rFonts w:cs="Times New Roman" w:ascii="Times New Roman" w:hAnsi="Times New Roman"/>
          <w:color w:val="000000"/>
          <w:sz w:val="28"/>
          <w:szCs w:val="28"/>
        </w:rPr>
        <w:t>, πρόεδρος - διευθυντής του Α.Π.Ε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Κώστας Αρβανίτης</w:t>
      </w:r>
      <w:r>
        <w:rPr>
          <w:rFonts w:cs="Times New Roman" w:ascii="Times New Roman" w:hAnsi="Times New Roman"/>
          <w:color w:val="000000"/>
          <w:sz w:val="28"/>
          <w:szCs w:val="28"/>
        </w:rPr>
        <w:t>, διευθυντής του ραδιοφωνικού σταθμού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05,5 Στο Κόκκινο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κα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ο συγγραφέας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Τετάρτη 24 Ιουνίου, ώρα 19.3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στο πολιτιστικό κέντρο “Μελίνα Μερκούρη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Αγίου Φανουρίου 99, Ίλιον. Τηλ:210 263739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59:00Z</dcterms:created>
  <dc:creator>user15</dc:creator>
  <dc:description/>
  <cp:keywords/>
  <dc:language>en-US</dc:language>
  <cp:lastModifiedBy>user15</cp:lastModifiedBy>
  <dcterms:modified xsi:type="dcterms:W3CDTF">2015-06-19T09:59:00Z</dcterms:modified>
  <cp:revision>2</cp:revision>
  <dc:subject/>
  <dc:title>Το περιοδικό “Το Σχήμα”, ο Χώρος Έκφρασης και Δημιουργίας,</dc:title>
</cp:coreProperties>
</file>