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PFTransport-Regular" w:hAnsi="PFTransport-Regular" w:cs="PFTransport-Regular"/>
          <w:color w:val="000000"/>
          <w:sz w:val="20"/>
          <w:szCs w:val="20"/>
        </w:rPr>
      </w:pPr>
      <w:r>
        <w:rPr>
          <w:rFonts w:cs="PFTransport-Regular" w:ascii="PFTransport-Regular" w:hAnsi="PFTransport-Regula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PFTransport-Regular" w:hAnsi="PFTransport-Regular" w:cs="PFTransport-Regular"/>
          <w:color w:val="000000"/>
          <w:sz w:val="20"/>
          <w:szCs w:val="20"/>
        </w:rPr>
      </w:pPr>
      <w:r>
        <w:rPr>
          <w:rFonts w:cs="PFTransport-Regular" w:ascii="PFTransport-Regular" w:hAnsi="PFTransport-Regula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PFTransport-Regular" w:hAnsi="PFTransport-Regular" w:cs="PFTransport-Regular"/>
          <w:color w:val="000000"/>
          <w:sz w:val="20"/>
          <w:szCs w:val="20"/>
        </w:rPr>
      </w:pPr>
      <w:r>
        <w:rPr>
          <w:rFonts w:cs="PFTransport-Regular" w:ascii="PFTransport-Regular" w:hAnsi="PFTransport-Regular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Πρόσκληση</w:t>
        <w:br/>
        <w:br/>
        <w:t xml:space="preserve">Η </w:t>
      </w:r>
      <w:r>
        <w:rPr>
          <w:rFonts w:cs="Times New Roman" w:ascii="Times New Roman" w:hAnsi="Times New Roman"/>
          <w:b/>
          <w:color w:val="000000"/>
          <w:szCs w:val="24"/>
        </w:rPr>
        <w:t>Λέσχη Φωτογραφίας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4"/>
        </w:rPr>
        <w:t>και Κινηματογράφου Σύρου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στο πλαίσιο της φωτογραφικής έκθεσης ΑΝΘΡΩΠΟΙ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σας προσκαλεί στην παρουσίαση του μυθιστορήματος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000000"/>
          <w:szCs w:val="24"/>
        </w:rPr>
        <w:t>του Βαγγέλη Ραπτόπουλου</w:t>
        <w:br/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Μοιρολα3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000000"/>
          <w:szCs w:val="24"/>
        </w:rPr>
        <w:t>Ο συγγραφέας θα συνομιλήσει για το βιβλίο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000000"/>
          <w:szCs w:val="24"/>
        </w:rPr>
        <w:t>με την αναγνώστριά του Μιρέλλα Λεγάκη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Σάββατο 25 Ιουλίου, ώρα 20.00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Παλαιό Εργοστάσιο Κορνηλάκη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Γυάλινο Κτίριο</w:t>
        <w:br/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Ακολουθεί κέρασμα, συζήτηση και γνωριμία του κοινού με το συγγραφέα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PFTransport-Regular">
    <w:charset w:val="a1"/>
    <w:family w:val="swiss"/>
    <w:pitch w:val="default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3:26:00Z</dcterms:created>
  <dc:creator>user15</dc:creator>
  <dc:description/>
  <cp:keywords/>
  <dc:language>en-US</dc:language>
  <cp:lastModifiedBy>user15</cp:lastModifiedBy>
  <dcterms:modified xsi:type="dcterms:W3CDTF">2015-07-21T13:30:00Z</dcterms:modified>
  <cp:revision>1</cp:revision>
  <dc:subject/>
  <dc:title>Πρόσκληση</dc:title>
</cp:coreProperties>
</file>