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ο </w:t>
      </w:r>
      <w:r>
        <w:rPr>
          <w:rFonts w:cs="Times New Roman" w:ascii="Times New Roman" w:hAnsi="Times New Roman"/>
          <w:b/>
          <w:sz w:val="24"/>
          <w:szCs w:val="24"/>
        </w:rPr>
        <w:t>Ερευνητικό Κέντρο Μοχάμετ Άλι</w:t>
      </w:r>
      <w:r>
        <w:rPr>
          <w:rFonts w:cs="Times New Roman" w:ascii="Times New Roman" w:hAnsi="Times New Roman"/>
          <w:sz w:val="24"/>
          <w:szCs w:val="24"/>
        </w:rPr>
        <w:t xml:space="preserve"> και οι </w:t>
      </w:r>
      <w:r>
        <w:rPr>
          <w:rFonts w:cs="Times New Roman" w:ascii="Times New Roman" w:hAnsi="Times New Roman"/>
          <w:b/>
          <w:sz w:val="24"/>
          <w:szCs w:val="24"/>
        </w:rPr>
        <w:t>Εκδόσεις Τόπο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σας προ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καλούν στη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ουσίαση του μυθιστορήματος της Μαρώς Κάργ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χγιάτ Ανχά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Ζωές Ποτάμια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ν Τετάρτη 5 Αυγούστου 2015 και ώρα 19:3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ους Κήπους του Μοχάμετ Άλ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να ταξίδι στον χώρο και τον χρόνο, στα τέλη του 19ου αιώνα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 σημαντικές αναφορές και στη συμβολή του Μοχάμετ Άλ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ην οικονομική άνθιση των Ελλήνων της Αιγύπτο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ίγο πριν από την καταστροφή της ευδαίμονος Αλεξάνδρειας το 188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α μιλήσουν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ήτρης Κεραμεύς-Ντουμπουρίδης, συγγραφέας-σκηνοθέτη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ι η συγγραφέα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σπάσματα θα διαβάσει η φιλόλογος Κατερίνα Ηλιάδο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ίσοδος ελεύθερ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α τηρηθεί σειρά προτεραιότητα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έφωνο κρατήσεων: 6970040334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01:00Z</dcterms:created>
  <dc:creator>Imaret Imaret</dc:creator>
  <dc:description/>
  <cp:keywords/>
  <dc:language>en-US</dc:language>
  <cp:lastModifiedBy>User</cp:lastModifiedBy>
  <dcterms:modified xsi:type="dcterms:W3CDTF">2015-07-22T11:52:00Z</dcterms:modified>
  <cp:revision>5</cp:revision>
  <dc:subject/>
  <dc:title>Το Ερευνητικό Κέντρο Μοχάμετ Άλι και οι Εκδόσεις ΤΟΠΟΣ σας προσκαλούν στην παρουσίαση του πρώτου μυθιστορήματος της Μαρώς Κάργα </dc:title>
</cp:coreProperties>
</file>